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pt-BR"/>
        </w:rPr>
      </w:pPr>
      <w:r>
        <w:rPr>
          <w:lang w:val="pt-BR"/>
        </w:rPr>
        <w:t>QG-104 – prof. Fernando Galembeck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Atividade 8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Nome: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RA: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1) Observando-se a luz emitida por uma chama é possível obter várias informações sobre o que ocorre na queima de um combustível. Dê um exemplo dessa afirmação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2) Onde se encontra o metano, na natureza e no meio-ambiente?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3) Propano e butano são os principais componentes de um produto industrial que tem uma grande importância social, no Brasil. Qual é esse produto? Quais outras aplicações desses dois gases são importantes?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 xml:space="preserve">4) Defina “número de octano” e  “número de cetano”? Qual é a sua importância prática?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5) O que é o tetraetilchumbo? Por que essa substância foi banida, em muitos países?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sectPr>
      <w:type w:val="nextPage"/>
      <w:pgSz w:w="11906" w:h="16838"/>
      <w:pgMar w:left="1701" w:right="1701" w:gutter="0" w:header="0" w:top="1411" w:footer="0" w:bottom="141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7:46:00Z</dcterms:created>
  <dc:creator>Fernando Galembeck</dc:creator>
  <dc:description/>
  <cp:keywords/>
  <dc:language>en-US</dc:language>
  <cp:lastModifiedBy>Fernando Galembeck</cp:lastModifiedBy>
  <cp:lastPrinted>2009-05-14T14:48:00Z</cp:lastPrinted>
  <dcterms:modified xsi:type="dcterms:W3CDTF">2009-05-14T18:23:00Z</dcterms:modified>
  <cp:revision>4</cp:revision>
  <dc:subject/>
  <dc:title>QG-104 – prof</dc:title>
</cp:coreProperties>
</file>