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QG 104 – prof. Fernando Galembeck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tividade 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Geografia e Química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Geografia e Química têm muitas conexões. Algumas substâncias químicas tiveram um grande efeito sobre a Geografia Humana, das Indústrias, Política e sobre o sistema Terra. Por outro lado, a geografia tem impactos importantes sobre a atividade química.  Escreva um parágrafo (50 palavras) sobre impacto(s) da Química sobre a Geografia e outro, sobre um impacto da Geografia sobre a Química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m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A.:</w:t>
      </w:r>
    </w:p>
    <w:sectPr>
      <w:type w:val="nextPage"/>
      <w:pgSz w:w="11906" w:h="16838"/>
      <w:pgMar w:left="1701" w:right="170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48:00Z</dcterms:created>
  <dc:creator>Fernando Galembeck</dc:creator>
  <dc:description/>
  <cp:keywords/>
  <dc:language>en-US</dc:language>
  <cp:lastModifiedBy>Fernando Galembeck</cp:lastModifiedBy>
  <cp:lastPrinted>2009-03-05T15:49:00Z</cp:lastPrinted>
  <dcterms:modified xsi:type="dcterms:W3CDTF">2009-03-05T19:14:00Z</dcterms:modified>
  <cp:revision>1</cp:revision>
  <dc:subject/>
  <dc:title>QG 104 – prof</dc:title>
</cp:coreProperties>
</file>