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>QG-104 – prof. Fernando Galembeck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tividade 1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1) Na tabela de capacidades caloríficas, vários compostos têm suas capacidades caloríficas específicas mas não apresentam capacidades caloríficas molares. Por que?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Compare as capacidades caloríficas específicas da água, nos estados sólido, líquido e vapor. Há uma grande diferença. Como se explica essa diferença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) Quais substâncias têm as menores capacidades caloríficas? Como se explica ist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4) Compare as entalpias de vaporização e de fusão da água e do gelo. Explique por que uma delas é muito maior que a outra. Qual é a maior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5) Ordene os valores de entalpias-padrão de combustão do metano, propano e octano. Explique o seu raciocíni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1:36:00Z</dcterms:created>
  <dc:creator>Fernando Galembeck</dc:creator>
  <dc:description/>
  <cp:keywords/>
  <dc:language>en-US</dc:language>
  <cp:lastModifiedBy>Fernando Galembeck</cp:lastModifiedBy>
  <cp:lastPrinted>2009-05-28T18:14:00Z</cp:lastPrinted>
  <dcterms:modified xsi:type="dcterms:W3CDTF">2009-05-28T21:36:00Z</dcterms:modified>
  <cp:revision>2</cp:revision>
  <dc:subject/>
  <dc:title>QG-104 – prof</dc:title>
</cp:coreProperties>
</file>