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>QG-104 – prof. Fernando Galembeck</w:t>
      </w:r>
    </w:p>
    <w:p>
      <w:pPr>
        <w:pStyle w:val="Normal"/>
        <w:rPr>
          <w:lang w:val="pt-BR"/>
        </w:rPr>
      </w:pPr>
      <w:r>
        <w:rPr>
          <w:lang w:val="pt-BR"/>
        </w:rPr>
        <w:t>Atividade 5</w:t>
      </w:r>
    </w:p>
    <w:p>
      <w:pPr>
        <w:pStyle w:val="Normal"/>
        <w:rPr>
          <w:lang w:val="pt-BR"/>
        </w:rPr>
      </w:pPr>
      <w:r>
        <w:rPr>
          <w:lang w:val="pt-BR"/>
        </w:rPr>
        <w:t>Nome:</w:t>
      </w:r>
    </w:p>
    <w:p>
      <w:pPr>
        <w:pStyle w:val="Normal"/>
        <w:rPr>
          <w:lang w:val="pt-BR"/>
        </w:rPr>
      </w:pPr>
      <w:r>
        <w:rPr>
          <w:lang w:val="pt-BR"/>
        </w:rPr>
        <w:t>RA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- Quais foram os principais usos do azeite de oliva, no passado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2- Qual é a relação entre a oliveira e a aspirina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3- Desenhe a fórmula estrutural de um óleo vegetal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4) Escreva tres nomes de ácidos graxos, com as suas fórmula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5) Lendo rótulos de alimentos, você pode identificar que há muitos tipos diferentes de gorduras e óleos. Mostre um caso típico, explicando qual é a origem estrutural da peculiaridade desse cas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6) Qual é a origem do nome do ácido palmítico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7) Por que alguns triglicéridos são líquidos e outros são sólidos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8) O costume do banho foi cultivado de maneiras diferentes, ao longo da história. Quais são as principais consequências dos atuais hábitos relativos ao banho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9) Normalmente não se coloca óleos (de soja, oliva, milho, etc.) em geladeira. Por quê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0) Escreva a reação química de formação do biodiesel.</w:t>
      </w:r>
    </w:p>
    <w:sectPr>
      <w:type w:val="nextPage"/>
      <w:pgSz w:w="11906" w:h="16838"/>
      <w:pgMar w:left="1701" w:right="1701" w:gutter="0" w:header="0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4:12:00Z</dcterms:created>
  <dc:creator>Fernando Galembeck</dc:creator>
  <dc:description/>
  <cp:keywords/>
  <dc:language>en-US</dc:language>
  <cp:lastModifiedBy>Fernando Galembeck</cp:lastModifiedBy>
  <dcterms:modified xsi:type="dcterms:W3CDTF">2009-03-31T21:06:00Z</dcterms:modified>
  <cp:revision>2</cp:revision>
  <dc:subject/>
  <dc:title>1- Quais foram os principais usos do azeite de oliva, no passado</dc:title>
</cp:coreProperties>
</file>