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QG 104 – prof. Fernando Galembeck</w:t>
      </w:r>
    </w:p>
    <w:p>
      <w:pPr>
        <w:pStyle w:val="Normal"/>
        <w:rPr>
          <w:lang w:val="pt-BR"/>
        </w:rPr>
      </w:pPr>
      <w:r>
        <w:rPr>
          <w:lang w:val="pt-BR"/>
        </w:rPr>
        <w:t>Atividade 4</w:t>
      </w:r>
    </w:p>
    <w:p>
      <w:pPr>
        <w:pStyle w:val="Normal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rPr>
          <w:lang w:val="pt-BR"/>
        </w:rPr>
      </w:pPr>
      <w:r>
        <w:rPr>
          <w:lang w:val="pt-BR"/>
        </w:rPr>
        <w:t>RA.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) A classe de minerais que você escolheu é quantitativamente importante, na crosta terrestre? Justifique a sua respost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) Escreva o nome e informe a composição química e fórmula de dois minerais pertencentes a esta class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) Descreva uma aplicação prática significativa de algum mineral desta class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4) Descreva alguma característica de um mineral desta classe, relacionada com o seu ambiente. Essa característica pode ser relativa ao seu impacto sobre o meio-ambiente ou à gênese do mineral.</w:t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44:00Z</dcterms:created>
  <dc:creator>Fernando Galembeck</dc:creator>
  <dc:description/>
  <cp:keywords/>
  <dc:language>en-US</dc:language>
  <cp:lastModifiedBy>Fernando Galembeck</cp:lastModifiedBy>
  <cp:lastPrinted>2009-03-24T08:43:00Z</cp:lastPrinted>
  <dcterms:modified xsi:type="dcterms:W3CDTF">2009-03-24T11:44:00Z</dcterms:modified>
  <cp:revision>2</cp:revision>
  <dc:subject/>
  <dc:title>QG 104 – prof</dc:title>
</cp:coreProperties>
</file>