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QG 104 – prof. Fernando Galembeck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Atividade 3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Nome: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RA.: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) A fórmula do sal de cozinha é NaCl, mas a do cloreto de magnésio, que também existe na água do mar, é MgCl</w:t>
      </w:r>
      <w:r>
        <w:rPr>
          <w:sz w:val="20"/>
          <w:szCs w:val="20"/>
          <w:vertAlign w:val="subscript"/>
          <w:lang w:val="pt-BR"/>
        </w:rPr>
        <w:t>2</w:t>
      </w:r>
      <w:r>
        <w:rPr>
          <w:sz w:val="20"/>
          <w:szCs w:val="20"/>
          <w:lang w:val="pt-BR"/>
        </w:rPr>
        <w:t>. Explique a diferença entre as fórmulas.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2) Escreva cinco nomes de lugares que derivam do sal. Escreva um comentário sobre um desses nomes. OU: Descreva o papel fiscal do sal, na história.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3) Faça um desenho esquemático da estrutura tridimensional do cloreto de sódio sólido e mostre, graficamente, o que ocorre com os íons em água.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4) O sal é uma importante matéria-prima industrial. Quais são os principais produtos fabricados com sal? Como o sal é usado, para fazer estes produtos?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5) Mostre, usando uma equação química, como o cloreto de sódio pode retirar gas carbônico do ar, formando bicarbonato de sódio.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6) O sal tem um importante papel na nossa alimentação. O que acontece com uma pessoa privada de sal? OU Sal foi e ainda é importante na preservação de alimentos. Dê um exemplo e explique como o sal contribui para preservar alimentos.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sectPr>
      <w:type w:val="nextPage"/>
      <w:pgSz w:w="11906" w:h="16838"/>
      <w:pgMar w:left="1701" w:right="1701" w:gutter="0" w:header="0" w:top="1411" w:footer="0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6:58:00Z</dcterms:created>
  <dc:creator>Fernando Galembeck</dc:creator>
  <dc:description/>
  <cp:keywords/>
  <dc:language>en-US</dc:language>
  <cp:lastModifiedBy>Fernando Galembeck</cp:lastModifiedBy>
  <cp:lastPrinted>2009-03-17T14:53:00Z</cp:lastPrinted>
  <dcterms:modified xsi:type="dcterms:W3CDTF">2009-03-17T17:58:00Z</dcterms:modified>
  <cp:revision>4</cp:revision>
  <dc:subject/>
  <dc:title>QG 104 – prof</dc:title>
</cp:coreProperties>
</file>