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>QG-104 – prof. Fernando Galembeck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tividade 1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Escreva cinquenta palavras (substantivos ou verbos) que representem o seu aprendizado nesta disciplina, até este momento. Escreva cada palavra em uma célula da tabela abaixo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Defina ou conceitue cinco das palavras que você escreveu aci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a)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b)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c)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d) 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e)</w:t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7:57:00Z</dcterms:created>
  <dc:creator>Fernando Galembeck</dc:creator>
  <dc:description/>
  <cp:keywords/>
  <dc:language>en-US</dc:language>
  <cp:lastModifiedBy>Fernando Galembeck</cp:lastModifiedBy>
  <cp:lastPrinted>2009-06-04T16:27:00Z</cp:lastPrinted>
  <dcterms:modified xsi:type="dcterms:W3CDTF">2009-06-04T19:27:00Z</dcterms:modified>
  <cp:revision>3</cp:revision>
  <dc:subject/>
  <dc:title>QG-104 – prof</dc:title>
</cp:coreProperties>
</file>