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ividade 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1) Substâncias como o etano e o propano são economicamente menos interessantes que o etileno e o propeno, ou propileno. Explique essa diferença, escrevendo as fórmulas químicas releva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2) Há muitos tipos diferentes de polietileno. Explique algumas diferenças químicas e físicas entre os diferentes tipos e dê um exemplo de como uma mudança estrutural é importante para uma aplicação do materi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3) Por que alguns plásticos e borrachas são moles e outros são duros? Um mesmo material pode ser mais mole ou mais duro? Como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4) O que é isopreno? Onde se encontra e qual é a sua importância no contexto de polímeros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) Ácido adípico é um aditivo aprovado para o uso em alimentos e é componente natural de alguns deles. Qual é a sua importância, em polímeros? Escreva a fórmula do ácido e do principal polímero que ele form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) Formule uma pergunta sobre monômeros e polímeros, e responda a ela. A nota neste ítem será mais alta, quando a pergunta formulada for mais complex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2:00Z</dcterms:created>
  <dc:creator>Fernando Galembeck</dc:creator>
  <dc:description/>
  <cp:keywords/>
  <dc:language>en-US</dc:language>
  <cp:lastModifiedBy>Fernando Galembeck</cp:lastModifiedBy>
  <dcterms:modified xsi:type="dcterms:W3CDTF">2009-05-07T11:31:00Z</dcterms:modified>
  <cp:revision>1</cp:revision>
  <dc:subject/>
  <dc:title>QG-104 – prof</dc:title>
</cp:coreProperties>
</file>