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QG 104 – prof. Fernando Galembeck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Atividade 2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ome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RA.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) Defina alotropia, dê um exemplo concreto e descreva um caso no qual a alotropia tem ou teve grande importância prátic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2) Qual é a relação entre a posição de um elemento na Tabela Periódica e a sua estrutura eletrônica? </w:t>
      </w:r>
    </w:p>
    <w:sectPr>
      <w:type w:val="nextPage"/>
      <w:pgSz w:w="11906" w:h="16838"/>
      <w:pgMar w:left="1701" w:right="1701" w:gutter="0" w:header="0" w:top="1411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7:41:00Z</dcterms:created>
  <dc:creator>Fernando Galembeck</dc:creator>
  <dc:description/>
  <cp:keywords/>
  <dc:language>en-US</dc:language>
  <cp:lastModifiedBy>Fernando Galembeck</cp:lastModifiedBy>
  <cp:lastPrinted>2009-03-12T14:44:00Z</cp:lastPrinted>
  <dcterms:modified xsi:type="dcterms:W3CDTF">2009-03-12T18:14:00Z</dcterms:modified>
  <cp:revision>3</cp:revision>
  <dc:subject/>
  <dc:title>QG 104 – prof</dc:title>
</cp:coreProperties>
</file>